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318"/>
        <w:gridCol w:w="127"/>
        <w:gridCol w:w="3181"/>
        <w:gridCol w:w="679"/>
        <w:gridCol w:w="1620"/>
        <w:gridCol w:w="2673"/>
      </w:tblGrid>
      <w:tr>
        <w:trPr>
          <w:trHeight w:val="795" w:hRule="atLeast"/>
        </w:trPr>
        <w:tc>
          <w:tcPr>
            <w:tcW w:w="1927" w:type="dxa"/>
            <w:gridSpan w:val="3"/>
            <w:tcBorders/>
            <w:vAlign w:val="center"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drawing>
                <wp:inline distT="0" distB="0" distL="0" distR="0">
                  <wp:extent cx="1042035" cy="788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153" w:type="dxa"/>
            <w:gridSpan w:val="4"/>
            <w:tcBorders/>
            <w:vAlign w:val="cente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SAN ANTONIO INDEPENDENT SCHOOL DISTRICT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080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Cs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RELOCATING COMPUTER LAB JUSTIFICATION &amp; APPROVAL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ol Name: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hone Number: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ncipal’s Name: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Campus Point of Contact: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3235"/>
        <w:gridCol w:w="2250"/>
        <w:gridCol w:w="2670"/>
      </w:tblGrid>
      <w:tr>
        <w:trPr>
          <w:trHeight w:val="36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DESCRIPTION OF EXISTING LAB</w:t>
            </w:r>
          </w:p>
        </w:tc>
      </w:tr>
      <w:tr>
        <w:trPr>
          <w:trHeight w:val="36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Lab Room Number:</w: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Furniture Re-locatable:</w:t>
            </w:r>
          </w:p>
        </w:tc>
        <w:tc>
          <w:tcPr>
            <w:tcW w:w="2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5_1098649209"/>
            <w:bookmarkStart w:id="1" w:name="__Fieldmark__5_1098649209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6_1098649209"/>
            <w:bookmarkStart w:id="3" w:name="__Fieldmark__6_1098649209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1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 of PCs:</w: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 of MACs:</w: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9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What does the lab specialize:  (Example: SuccessMaker, Neufeld Math,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 of Printers:</w: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9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900"/>
        <w:gridCol w:w="1238"/>
        <w:gridCol w:w="4084"/>
        <w:gridCol w:w="1305"/>
      </w:tblGrid>
      <w:tr>
        <w:trPr>
          <w:trHeight w:val="36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TION OF NEW LAB FACILITY</w:t>
            </w:r>
          </w:p>
        </w:tc>
      </w:tr>
      <w:tr>
        <w:trPr>
          <w:trHeight w:val="36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Lab Room Number: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u w:val="singl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What Floor? </w:t>
            </w:r>
            <w:r>
              <w:rPr>
                <w:sz w:val="20"/>
                <w:u w:val="single"/>
              </w:rPr>
              <w:tab/>
              <w:tab/>
            </w:r>
          </w:p>
        </w:tc>
        <w:tc>
          <w:tcPr>
            <w:tcW w:w="40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Additional School Cost/ Expenditures needed?</w:t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12_1098649209"/>
            <w:bookmarkStart w:id="5" w:name="__Fieldmark__12_1098649209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3_1098649209"/>
            <w:bookmarkStart w:id="7" w:name="__Fieldmark__13_1098649209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345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ditional Electrical Service Needed?   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4_1098649209"/>
            <w:bookmarkStart w:id="9" w:name="__Fieldmark__14_109864920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5_1098649209"/>
            <w:bookmarkStart w:id="11" w:name="__Fieldmark__15_109864920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Additional Furniture Needed?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6_1098649209"/>
            <w:bookmarkStart w:id="13" w:name="__Fieldmark__16_109864920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7_1098649209"/>
            <w:bookmarkStart w:id="15" w:name="__Fieldmark__17_109864920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345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ditional Air Conditioning Needed? 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8_1098649209"/>
            <w:bookmarkStart w:id="17" w:name="__Fieldmark__18_109864920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9_1098649209"/>
            <w:bookmarkStart w:id="19" w:name="__Fieldmark__19_109864920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curity lock and Alarm needed?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0_1098649209"/>
            <w:bookmarkStart w:id="21" w:name="__Fieldmark__20_1098649209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1_1098649209"/>
            <w:bookmarkStart w:id="23" w:name="__Fieldmark__21_1098649209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345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itional Data Cabling Needed?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2_1098649209"/>
            <w:bookmarkStart w:id="25" w:name="__Fieldmark__22_1098649209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3_1098649209"/>
            <w:bookmarkStart w:id="27" w:name="__Fieldmark__23_1098649209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4_1098649209"/>
            <w:bookmarkStart w:id="29" w:name="__Fieldmark__24_1098649209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5_1098649209"/>
            <w:bookmarkStart w:id="31" w:name="__Fieldmark__25_1098649209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3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al Handicap Assistance needed?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6_1098649209"/>
            <w:bookmarkStart w:id="33" w:name="__Fieldmark__26_1098649209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7_1098649209"/>
            <w:bookmarkStart w:id="35" w:name="__Fieldmark__27_1098649209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  <w:tc>
          <w:tcPr>
            <w:tcW w:w="5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127"/>
        <w:gridCol w:w="2899"/>
        <w:gridCol w:w="4021"/>
      </w:tblGrid>
      <w:tr>
        <w:trPr>
          <w:trHeight w:val="2042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Justification for relocating from one lab facility to another (list specific reasons lab relocation)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ncipal’s Signature:</w:t>
            </w:r>
          </w:p>
        </w:tc>
        <w:tc>
          <w:tcPr>
            <w:tcW w:w="40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</w:rPr>
              <w:t>Date:</w:t>
            </w:r>
            <w:r>
              <w:rPr>
                <w:sz w:val="20"/>
                <w:u w:val="single"/>
              </w:rPr>
              <w:tab/>
              <w:tab/>
              <w:tab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316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a Executive Director  Signature:</w:t>
            </w:r>
          </w:p>
        </w:tc>
        <w:tc>
          <w:tcPr>
            <w:tcW w:w="2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Approved/Disapproved: </w:t>
            </w:r>
            <w:r>
              <w:rPr>
                <w:sz w:val="20"/>
                <w:u w:val="single"/>
              </w:rPr>
              <w:tab/>
              <w:tab/>
              <w:tab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Approved provide copies to distribution list below to proce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  <w:szCs w:val="22"/>
        </w:rPr>
      </w:pPr>
      <w:r>
        <w:rPr>
          <w:bCs/>
          <w:i/>
          <w:szCs w:val="22"/>
        </w:rPr>
        <w:t>Distribution:</w:t>
        <w:tab/>
        <w:t xml:space="preserve">Original Campus </w:t>
      </w:r>
    </w:p>
    <w:p>
      <w:pPr>
        <w:pStyle w:val="Normal"/>
        <w:jc w:val="both"/>
        <w:rPr>
          <w:bCs/>
          <w:i/>
          <w:i/>
          <w:szCs w:val="22"/>
        </w:rPr>
      </w:pPr>
      <w:r>
        <w:rPr>
          <w:bCs/>
          <w:i/>
          <w:szCs w:val="22"/>
        </w:rPr>
        <w:tab/>
        <w:tab/>
        <w:t>Copies:</w:t>
        <w:tab/>
        <w:t xml:space="preserve">Plant Services-Facilities; Technology &amp; MIS Network Analysts; Plant </w:t>
        <w:tab/>
        <w:tab/>
        <w:tab/>
        <w:t>Services-Electrical; DOS Police Department</w:t>
      </w:r>
    </w:p>
    <w:p>
      <w:pPr>
        <w:pStyle w:val="Normal"/>
        <w:jc w:val="both"/>
        <w:rPr>
          <w:bCs/>
          <w:i/>
          <w:i/>
          <w:szCs w:val="22"/>
        </w:rPr>
      </w:pPr>
      <w:r>
        <w:rPr>
          <w:bCs/>
          <w:i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January, 2009</w:t>
        <w:tab/>
        <w:tab/>
        <w:tab/>
        <w:tab/>
        <w:tab/>
        <w:tab/>
        <w:tab/>
        <w:tab/>
        <w:tab/>
        <w:t>FORM C4-A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2240" w:h="15840"/>
      <w:pgMar w:left="1800" w:right="180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9:51:00Z</dcterms:created>
  <dc:creator>Rebecca A. Regan</dc:creator>
  <dc:description/>
  <cp:keywords/>
  <dc:language>en-US</dc:language>
  <cp:lastModifiedBy>Rebecca A. Regan</cp:lastModifiedBy>
  <dcterms:modified xsi:type="dcterms:W3CDTF">2009-01-20T20:05:00Z</dcterms:modified>
  <cp:revision>3</cp:revision>
  <dc:subject/>
  <dc:title> </dc:title>
</cp:coreProperties>
</file>